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Етапи реалізації програмно-цільового проекту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«Соціологічний моніторинг у системі післядипломної педагогічної освіти»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3543"/>
        <w:gridCol w:w="29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діяльно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(Документ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(Відповідальні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ізаційний напря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 20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озробка та затвердження програмно-цільового проекту «</w:t>
            </w:r>
            <w:r>
              <w:rPr>
                <w:i/>
                <w:iCs/>
                <w:sz w:val="28"/>
                <w:szCs w:val="28"/>
                <w:lang w:val="uk-UA"/>
              </w:rPr>
              <w:t>Соціологічний моніторинг у системі післядипломної педагогічної освіт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</w:t>
            </w:r>
            <w:r>
              <w:rPr>
                <w:i/>
                <w:iCs/>
                <w:sz w:val="28"/>
                <w:szCs w:val="28"/>
                <w:lang w:val="uk-UA"/>
              </w:rPr>
              <w:t>Соціологічний моніторинг у системі післядипломної педагогічної освіти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ат, деканат, відділи ЗНОМЯО, ДН, атест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формування Р(М)МК про запровадження проекту «</w:t>
            </w:r>
            <w:r>
              <w:rPr>
                <w:i/>
                <w:iCs/>
                <w:sz w:val="28"/>
                <w:szCs w:val="28"/>
                <w:lang w:val="uk-UA"/>
              </w:rPr>
              <w:t>Соціологічний моніторинг у системі післядипломної педагогічної освіт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ий перелік пропозицій від Р(М)МК до проекту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КРМ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 Створення творчих  мікрогруп, які будуть працювати над реалізацією програмно-цільового проекту за окремими напрям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и дій творчих гру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торат, деканат, відділи, центри, кафедр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Інструктаж учасників моніторингових досліджень щодо технології їх провед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 щодо принципів організації досліджень для творчих гру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НОМЯ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ово – інформаційний напр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лютий 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Об’єднане засідання творчих мікрогруп  по узгодженню критеріїв якості та загального плану досліджень на  рі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критеріїв якості післядипломної освіт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 досліджень на рік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і груп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лютий 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 Підготовка науково-методичних матеріалів для проведення заходів у межах реалізації програмно-цільового проек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і рекомендації щодо проведення  моніторингових досліджен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і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НОМЯ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тязі року 2010 - 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 Проведення науково-методичних семінарів за темою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  <w:lang w:val="uk-UA"/>
              </w:rPr>
              <w:t>Соціологічний моніторинг у системі післядипломної педагогічної освіт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ий перелік пропозицій від учасників семінарів до проекту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НОМЯ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тязі року 2010 - 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Здійснення освітньо-інформаційної діяльності на курсах підвищення кваліфікації педагогічних кадр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ранжування показників як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ультати досліджень обізнаності педагогів області с питань якості освіти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і груп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новаційний напр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ютий –березе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 Розробка та апробація інструментарію моніторингових досліджень за різними напрям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ий набір інструментів моніторингових досліджень за відповідними напрямам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і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НОМЯ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тязі 2010 ро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рганізація моніторингових досліджень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складання план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визначення терміна проведе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визначення відповідальних осіб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и проведень дослідж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пілотних вимірювань показників якості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і груп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ЗНОМЯО Керівники кур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истанційної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част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 протязі 2010 ро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Формування інформаційних банків за напрямами моніторингових досліджень, обробка та аналіз статистичних да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ки даних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НОМЯ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– 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Об’єднане засідання творчих мікрогруп  по узгодженню та узагальненню критеріїв якості, методів моніторингових досліджен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егований набір критеріїв якості післядипломної освіт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і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– 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 Аналіз отриманих результатів систематизація результатів моніторингових дослідж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олідований «Звіт з Якості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і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НОМЯ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1 – 201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Прийняття управлінських рішень та розробка рекомендацій щодо підвищення якості післядипломної педагогічної освіти на основі «Звіту З Якост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и, розпорядження, рекомендацій для педагогічних працівників інституту та методичної служби області щодо підвищення якості післядипломної освіт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ат, декана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та кафедри  Інститу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тязі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1 – 201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Організація та проведення моніторингових досліджень якості післядипломної педагогічної осві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вимірювань показників якості післядипломної освіт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кана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і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НОМЯО Керівники курс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 протязі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1 - 201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 Наповнення інформаційних банків за напрямами моніторингових досліджень, обробка та аналіз статистичних дан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ки даних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НОМЯ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Грудень 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Складання проекту  впровадження системи управління якістю  післядипломної педагогічної осві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впровадження системи управління якістю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ат, деканат, творчі мікрогруп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 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Розгляд результатів впровадження програмно-цільового проект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  <w:lang w:val="uk-UA"/>
              </w:rPr>
              <w:t>Соціологічний моніторинг у системі післядипломної педагогічної освіти</w:t>
            </w:r>
            <w:r>
              <w:rPr>
                <w:sz w:val="28"/>
                <w:szCs w:val="28"/>
                <w:lang w:val="uk-UA"/>
              </w:rPr>
              <w:t>» на вченій раді Інститу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ченої рад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НОМЯ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02:00Z</dcterms:created>
  <dc:creator>User</dc:creator>
  <dc:description/>
  <cp:keywords/>
  <dc:language>en-US</dc:language>
  <cp:lastModifiedBy>User</cp:lastModifiedBy>
  <cp:lastPrinted>2009-12-08T11:29:00Z</cp:lastPrinted>
  <dcterms:modified xsi:type="dcterms:W3CDTF">2009-12-08T09:32:00Z</dcterms:modified>
  <cp:revision>15</cp:revision>
  <dc:subject/>
  <dc:title>Етапи реалізації програмно-цільового проекту «Моніторинг якості післядипломної педагогічної освіти»</dc:title>
</cp:coreProperties>
</file>