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object w:dxaOrig="2703" w:dyaOrig="3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35pt;height:63.8pt" filled="f" o:ole="">
                  <v:imagedata r:id="rId3" o:title=""/>
                </v:shape>
                <o:OLEObject Type="Embed" ProgID="" ShapeID="ole_rId2" DrawAspect="Content" ObjectID="_763575223" r:id="rId2"/>
              </w:objec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У К Р А Ї Н А</w:t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ДОНЕЦЬКА ОБЛАСНА ДЕРЖАВНА АДМІНІСТРАЦІЯ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УПРАВЛІННЯ ОСВІТИ І НАУ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 xml:space="preserve">Н А К А З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en-US"/>
        </w:rPr>
        <w:t>21</w:t>
      </w:r>
      <w:r>
        <w:rPr>
          <w:sz w:val="28"/>
          <w:lang w:val="uk-UA"/>
        </w:rPr>
        <w:t xml:space="preserve">” </w:t>
      </w:r>
      <w:r>
        <w:rPr>
          <w:sz w:val="28"/>
          <w:lang w:val="en-US"/>
        </w:rPr>
        <w:t>вересня</w:t>
      </w:r>
      <w:r>
        <w:rPr>
          <w:sz w:val="28"/>
          <w:lang w:val="uk-UA"/>
        </w:rPr>
        <w:t xml:space="preserve"> 2009р.</w:t>
        <w:tab/>
        <w:tab/>
        <w:tab/>
        <w:tab/>
        <w:t xml:space="preserve">                      </w:t>
        <w:tab/>
        <w:tab/>
        <w:tab/>
        <w:t>№ 5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Про проведення моніторингового дослі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до ставлення молоді та інших категорі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селення до реформ у галузі осві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наказу Міністерства освіти і науки України від 12.08.2009      № 745 «Про проведення моніторингового дослідження щодо ставлення молоді та інших категорій населення до реформ у галузі освіти» та з метою реалізації завдань щодо реформування системи загальної середньої освіт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чальникам управлінь (відділів) освіти міських рад та райдержадміністраці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578"/>
        <w:jc w:val="both"/>
        <w:rPr/>
      </w:pPr>
      <w:r>
        <w:rPr>
          <w:sz w:val="28"/>
          <w:szCs w:val="28"/>
          <w:lang w:val="uk-UA"/>
        </w:rPr>
        <w:t>Забезпечити проведення моніторингового дослідження щодо ставлення молоді та інших категорій населення до реформ у галузі осві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578"/>
        <w:jc w:val="both"/>
        <w:rPr/>
      </w:pPr>
      <w:r>
        <w:rPr>
          <w:sz w:val="28"/>
          <w:szCs w:val="28"/>
          <w:lang w:val="uk-UA"/>
        </w:rPr>
        <w:t xml:space="preserve">Надіслати до </w:t>
      </w:r>
      <w:r>
        <w:rPr>
          <w:b/>
          <w:sz w:val="28"/>
          <w:szCs w:val="28"/>
          <w:lang w:val="uk-UA"/>
        </w:rPr>
        <w:t>21 жовтня 2009 року</w:t>
      </w:r>
      <w:r>
        <w:rPr>
          <w:sz w:val="28"/>
          <w:szCs w:val="28"/>
          <w:lang w:val="uk-UA"/>
        </w:rPr>
        <w:t xml:space="preserve"> матеріали  моніторингових дослідж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бласному інституту післядипломної педагогічної освіти (Чернишов О.І.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57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ити</w:t>
      </w:r>
      <w:r>
        <w:rPr>
          <w:sz w:val="28"/>
          <w:szCs w:val="28"/>
        </w:rPr>
        <w:t xml:space="preserve"> проведення у вересні – жовтні 2009 року моніторингового дослідження щодо ставлення молоді та інших категорій населення до реформ у галузі осві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578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обласним координатором моніторингового дослідження проректора Пастухову Н.Л., відповідальним  за організацію та проведення моніторингу завідувача відділом зовнішнього оцінювання та моніторингу якості освіти Фаріна С.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578"/>
        <w:jc w:val="both"/>
        <w:rPr>
          <w:sz w:val="28"/>
          <w:szCs w:val="28"/>
        </w:rPr>
      </w:pPr>
      <w:r>
        <w:rPr>
          <w:sz w:val="28"/>
          <w:szCs w:val="28"/>
        </w:rPr>
        <w:t>До 20 вересня 2009 року сформувати репрезентативну вибірку  загальноосвітніх    навчальних закладів області та електронну версію 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дичних матеріалів для проведення моніторингового дослідження щодо ставлення молоді та інших категорій населення до реформ у галузі освіти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истематично надавати допомогу управлінням (відділам) освіти міських рад та райдержадміністрацій стосовно проведення дослідження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До 2 листопада 2009 року узагальнити матеріали моніторингових досліджень та надіслати до Інституту інноваційних технологій і змісту освіти МОН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наказу покласти на завідувача відділом загальної середньої освіти та контролю за виконанням законодавства з питань освіти Сідашеву Т.В., ректора Донецького обласного інституту післядипломної педагогічної освіти Чернишова О.І. </w:t>
      </w:r>
    </w:p>
    <w:p>
      <w:pPr>
        <w:pStyle w:val="2"/>
        <w:tabs>
          <w:tab w:val="clear" w:pos="708"/>
          <w:tab w:val="left" w:pos="900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                                                          Ю.І.Соловйо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Фарін С.Л.</w:t>
      </w:r>
      <w:r>
        <w:rPr>
          <w:sz w:val="28"/>
          <w:szCs w:val="28"/>
          <w:lang w:val="uk-UA"/>
        </w:rPr>
        <w:t xml:space="preserve">                               Завізовано: </w:t>
        <w:tab/>
        <w:tab/>
        <w:tab/>
        <w:t xml:space="preserve">        Надіслано:</w:t>
      </w:r>
    </w:p>
    <w:p>
      <w:pPr>
        <w:pStyle w:val="Normal"/>
        <w:rPr/>
      </w:pPr>
      <w:r>
        <w:rPr>
          <w:lang w:val="uk-UA"/>
        </w:rPr>
        <w:t>(062)345 30 39</w:t>
      </w:r>
      <w:r>
        <w:rPr>
          <w:sz w:val="28"/>
          <w:szCs w:val="28"/>
          <w:lang w:val="uk-UA"/>
        </w:rPr>
        <w:tab/>
        <w:t xml:space="preserve">               Сідашева Т.В.                             До справи –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Чернишов О.І.</w:t>
        <w:tab/>
        <w:tab/>
        <w:t xml:space="preserve">        Обл.  ІППО  - 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Будзинський С.А. </w:t>
        <w:tab/>
        <w:tab/>
        <w:t xml:space="preserve">        Міста(райони) – 5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en-US"/>
        </w:rPr>
        <w:t>Пастухова Н.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6096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096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096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096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096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096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096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096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6096" w:hanging="0"/>
        <w:jc w:val="right"/>
        <w:rPr>
          <w:i/>
          <w:i/>
          <w:lang w:val="uk-UA"/>
        </w:rPr>
      </w:pPr>
      <w:r>
        <w:rPr>
          <w:lang w:val="uk-UA"/>
        </w:rPr>
        <w:t>до наказу управління освіти і науки  облдержадміністрації</w:t>
        <w:br/>
        <w:t>від 21.09.2009 №511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тивно-методичні рекомендації щодо проведення моніторингового дослідження ставлення молоді та інших категорій населення до реформ у галузі освіт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рнізація змісту освіти в умовах переходу на 12-ти річний термін навчання вимагає пошуку оптимальних моделей організації навчально-виховного процес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даного моніторингового дослідження є вивчення думки молоді та інших категорій населення щодо реформ у галузі освіти, сприяння створенню оптимальних умов для модернізації осві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спрямоване на з’ясування суспільної та педагогічної думки стосовно ефективності таких освітніх процесів, як перехід на навчання з 6-ти років, прийняття державних стандартів загальної середньої освіти, запровадження незалежного зовнішнього оцінювання знань випускників, допрофільної підготовки та профільного навчання, впровадження інноваційних технологій, введення нових предметів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оніторингове дослідження здійснюється </w:t>
      </w:r>
      <w:r>
        <w:rPr>
          <w:b/>
          <w:sz w:val="28"/>
          <w:szCs w:val="28"/>
          <w:lang w:val="uk-UA"/>
        </w:rPr>
        <w:t>методом анкетування</w:t>
      </w:r>
      <w:r>
        <w:rPr>
          <w:sz w:val="28"/>
          <w:szCs w:val="28"/>
          <w:lang w:val="uk-UA"/>
        </w:rPr>
        <w:t xml:space="preserve"> директорів загальноосвітніх навчальних заклад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я, класних керівників випускних класів, учнів 11-х класів та їх батьків (зразки паперових анкет: додатки 3, 4, 5, 6). Ті самі анкети у вигляді електронних таблиць приєднані до цього листа. 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  <w:lang w:val="uk-UA"/>
        </w:rPr>
        <w:t>акож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і необхідні матеріали розміщені в Інтернеті за адресою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uk-UA"/>
          </w:rPr>
          <w:t>http://znomon.at.ua/dumka.zip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і (міські) відділи освіти самостійно визначають навчальні заклади у яких буде проведене опитування, відповідно до кількості респондентів зазначеної у додатку 2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 проведенні  моніторингового дослідження, необхідно дотримуватися таких прави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анкетування залучаються директори, класні керівники випускних класів, учні 11-х класів ЗН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я різних типів і форм власності, батьки учнів.</w:t>
      </w:r>
      <w:r>
        <w:rPr>
          <w:b/>
          <w:sz w:val="28"/>
          <w:szCs w:val="28"/>
          <w:lang w:val="uk-UA"/>
        </w:rPr>
        <w:t xml:space="preserve"> Дослідження проводиться анонімно, без зазначення прізвищ та імен респондентів, назв навчальних заклад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сі анкети заповнюються в </w:t>
      </w:r>
      <w:r>
        <w:rPr>
          <w:b/>
          <w:sz w:val="28"/>
          <w:szCs w:val="28"/>
          <w:lang w:val="uk-UA"/>
        </w:rPr>
        <w:t>електронному вигляді</w:t>
      </w:r>
      <w:r>
        <w:rPr>
          <w:sz w:val="28"/>
          <w:szCs w:val="28"/>
          <w:lang w:val="uk-UA"/>
        </w:rPr>
        <w:t xml:space="preserve"> в програмі обробки електронних таблиць. Якщо доступ до комп’ютерів респондентів ускладнений, то анкети заповнюють на паперових бланках, а потім відповіді переносяться у електронний документ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ні версії анкет представлені у вигляді шаблона електронної таблиці. Це визначає наступний порядок дій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мп’ютер копіюється одна необхідна анкета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вається анкета (файл типу XLT) у програмі обробки електронних таблиць (Excel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понд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ідповідає на запитанн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ться збереження файлу (файл типу XLS) із зрозумілим ім’ям, наприклад: “директор.xls”, ”учень1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uk-UA"/>
        </w:rPr>
        <w:t>”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 респондент знову відкриває анкету-шаблон (файл типу XLT) і процес повторює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вага! Під час роботи з анкетою не змінюйте її структуру додаванням, вилученням, об’єднанням клітинок. </w:t>
      </w:r>
      <w:r>
        <w:rPr>
          <w:sz w:val="28"/>
          <w:szCs w:val="28"/>
          <w:lang w:val="uk-UA"/>
        </w:rPr>
        <w:t xml:space="preserve">Усі відповіді розміщуються у клітинках стовпчика «В». Відповіді на відкриті питання вписуйте у </w:t>
      </w:r>
      <w:r>
        <w:rPr>
          <w:b/>
          <w:sz w:val="28"/>
          <w:szCs w:val="28"/>
          <w:lang w:val="uk-UA"/>
        </w:rPr>
        <w:t>одну</w:t>
      </w:r>
      <w:r>
        <w:rPr>
          <w:sz w:val="28"/>
          <w:szCs w:val="28"/>
          <w:lang w:val="uk-UA"/>
        </w:rPr>
        <w:t xml:space="preserve"> клітинку навпроти питання. Відповіді, які передбачають вибір варіантів, позначайте цифрою 1 у клітинці навпроти варіанту відпові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повнені в школі анкети у електронному вигляді збираються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переда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му (міському) координатору дослідж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ий (міський) координатор збирає усі електронні анкети у папку, назва якої чітко ідентифікує район (місто) (приклади: «Шахтарський р-н», «Донецьк, Кіровський») та архівує папку. Архів може бути типу </w:t>
      </w:r>
      <w:r>
        <w:rPr>
          <w:b/>
          <w:sz w:val="28"/>
          <w:szCs w:val="28"/>
          <w:lang w:val="en-US"/>
        </w:rPr>
        <w:t>ZI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b/>
          <w:sz w:val="28"/>
          <w:szCs w:val="28"/>
          <w:lang w:val="en-US"/>
        </w:rPr>
        <w:t>RAR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 xml:space="preserve">  Архів з усіма анкетами надсилається до облІППО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  <w:t>Звертаємо увагу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 Інституту післядипломної педагогічної освіти надсилаються такі документ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електронному вигляді</w:t>
      </w:r>
      <w:r>
        <w:rPr>
          <w:sz w:val="28"/>
          <w:szCs w:val="28"/>
          <w:lang w:val="uk-UA"/>
        </w:rPr>
        <w:t xml:space="preserve">  -  анкети директорів ЗНЗ,  анкети класних керівників, анкети учнів і  анкети батьків учнів відповідно до вибірки (додаток 2). Анкети </w:t>
      </w:r>
      <w:r>
        <w:rPr>
          <w:b/>
          <w:sz w:val="28"/>
          <w:szCs w:val="28"/>
          <w:lang w:val="uk-UA"/>
        </w:rPr>
        <w:t xml:space="preserve">пересилаються  по мережі Інтернет </w:t>
      </w:r>
      <w:r>
        <w:rPr>
          <w:b/>
          <w:sz w:val="28"/>
          <w:szCs w:val="28"/>
          <w:u w:val="single"/>
          <w:lang w:val="uk-UA"/>
        </w:rPr>
        <w:t xml:space="preserve">не пізніше 21.10.2009 </w:t>
      </w:r>
      <w:r>
        <w:rPr>
          <w:sz w:val="28"/>
          <w:szCs w:val="28"/>
          <w:lang w:val="uk-UA"/>
        </w:rPr>
        <w:t xml:space="preserve">на адресу </w:t>
      </w:r>
      <w:hyperlink r:id="rId5">
        <w:r>
          <w:rPr>
            <w:rStyle w:val="InternetLink"/>
            <w:rFonts w:cs="Verdana" w:ascii="Verdana" w:hAnsi="Verdana"/>
            <w:sz w:val="28"/>
            <w:szCs w:val="28"/>
            <w:lang w:val="uk-UA"/>
          </w:rPr>
          <w:t>znomon@gmail.com</w:t>
        </w:r>
      </w:hyperlink>
      <w:r>
        <w:rPr>
          <w:rFonts w:cs="Verdana" w:ascii="Verdana" w:hAnsi="Verdana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У відповідь буде надіслане повідомлення про отримання анкет із зазначенням їх кількості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- На паперових носіях  - </w:t>
      </w:r>
      <w:r>
        <w:rPr>
          <w:sz w:val="28"/>
          <w:szCs w:val="28"/>
          <w:lang w:val="uk-UA"/>
        </w:rPr>
        <w:t>1 анкета директора ЗНЗ, 1 анкета класного керівника, 1 анкета учня і 1 анкета батьків учн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не пізніше 21.10.2009 р. </w:t>
      </w:r>
      <w:r>
        <w:rPr>
          <w:sz w:val="28"/>
          <w:szCs w:val="28"/>
          <w:lang w:val="uk-UA"/>
        </w:rPr>
        <w:t xml:space="preserve">від кожного управління (відділу) осві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: 83001, м. Донецьк, вул. Артема,129а, Інститут післядипломної педагогічної освіти, кім.314 , відділ зовнішнього оцінювання та моніторингу якості освіти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у інформацію можна отримати за телефон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062) 345-30-3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Увага! Про факт отримання інструктивно - методичних матеріалі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симо повідомити протягом 3-х днів за телефоном</w:t>
        <w:tab/>
      </w:r>
      <w:r>
        <w:rPr>
          <w:sz w:val="28"/>
          <w:szCs w:val="28"/>
          <w:lang w:val="uk-UA"/>
        </w:rPr>
        <w:t xml:space="preserve"> (062) 345-30-39</w:t>
      </w:r>
    </w:p>
    <w:p>
      <w:pPr>
        <w:sectPr>
          <w:type w:val="nextPage"/>
          <w:pgSz w:w="11906" w:h="16838"/>
          <w:pgMar w:left="12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left="6096" w:hanging="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2</w:t>
      </w:r>
    </w:p>
    <w:p>
      <w:pPr>
        <w:pStyle w:val="Normal"/>
        <w:ind w:left="6096" w:hanging="0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до наказу УОН  від 21.09.2009 №51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83"/>
        <w:gridCol w:w="1470"/>
        <w:gridCol w:w="1475"/>
        <w:gridCol w:w="1471"/>
        <w:gridCol w:w="1476"/>
        <w:gridCol w:w="1471"/>
        <w:gridCol w:w="1476"/>
        <w:gridCol w:w="1471"/>
        <w:gridCol w:w="1476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правління (відділи освіти)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ерівників ЗНЗ*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ласних керівників11-х класів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чнів 11-х класів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тьків учнів11-х класів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т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нець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дії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емівсь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лі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бальцев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жинсь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ми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піл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чаєвсь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жкі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накієв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дані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ровськ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янтині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маторсь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ійсь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ий Лим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ії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іупо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родів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идов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в'янсь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ж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е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гледа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цизь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тарсь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синув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міст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ександрів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вросіїв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емів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-Новосілків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нова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одар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ропіль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янтинів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оармій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'їн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азов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шотравнев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в'ян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бешів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ьманів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тарськ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синуватськи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айон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6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6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на комун власність (ліцеї)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області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До опитування залучаються керівники, учителі, учні ЗНЗ I-III ступеня різного типу та форм власності у довільній пропор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ind w:left="6096" w:hanging="0"/>
        <w:jc w:val="right"/>
        <w:rPr>
          <w:b/>
          <w:b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до наказу УОН  від 21.09.2009 №5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кета для керівника загальноосвітнього навчального заклад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ановний колего, запрошуємо Вас взяти участь в опитуванні</w:t>
      </w:r>
      <w:r>
        <w:rPr>
          <w:rFonts w:cs="Arial"/>
          <w:b/>
          <w:i/>
          <w:sz w:val="28"/>
          <w:szCs w:val="28"/>
          <w:lang w:val="uk-UA"/>
        </w:rPr>
        <w:t xml:space="preserve">, яке є складовою частиною Всеукраїнського моніторингового дослідження щодо ставлення молоді та інших категорій населення до реформ у галузі освіт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розташування ЗНЗ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ільська місцевість.        ⁫ Міст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ж роботи на посаді керівника ЗНЗ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 маєте Ви спеціальну післядипломну підготовку керівника ЗНЗ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     ⁫ 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Як Ви оцінюєте рівень загальної середньої освіти, який забезпечує сучасна освітня система Україн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исокий.     ⁫ Посередній.     ⁫ Низьк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Чи вважаєте Ви доступною для всіх громадян України якісну середню освіт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     ⁫ 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Які з проблем рівного доступу дітей до якісної освіти є найбільш актуальними для Вашого навчального закладу? </w:t>
      </w:r>
      <w:r>
        <w:rPr>
          <w:sz w:val="28"/>
          <w:szCs w:val="28"/>
          <w:lang w:val="uk-UA"/>
        </w:rPr>
        <w:t xml:space="preserve">(Позначте не більше трьох відповідей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Неповні роди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розуміння певною частиною батьків і дітей необхідності здобуття якісної середньої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Морально – духовна криза суспіль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оціально –майнове розшарування суспіль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теграція дітей з особливими потребами до навчально-виховного проце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ериторіальна віддаленість навчального закладу від місця проживання дити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Як Ви оцінюєте хід реформування в системі середньої осві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Як чітко спланований процес, який проводиться відповідно до стратегічних завдань та пріоритетних напрямків розвитку освіт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к недостатньо підготовлений, мало керований проце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Як імітацію рефор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к фрагментарний, часткови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Жодних змін не відбувається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__ 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5. Які зі складових реформування освіти потребують підвищеної уваги з боку всіх учасників освітнього процесу для успішної реалізації основних завдань реформи? </w:t>
      </w:r>
      <w:r>
        <w:rPr>
          <w:sz w:val="28"/>
          <w:szCs w:val="28"/>
          <w:lang w:val="uk-UA"/>
        </w:rPr>
        <w:t xml:space="preserve">(Позначте не більше трьох відповідей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Перехід на навчання з 6-ти рок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провадження незалежного зовнішнього оцінювання знань випускн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провадження допрофільної підготовки та профільного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провадження інноваційних технолог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ведення нових предм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творення національної системи освітнього моніторинг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6. Як позначилася реалізація державних цільових програм («Вчитель», «Шкільний автобус», </w:t>
      </w:r>
      <w:r>
        <w:rPr>
          <w:rFonts w:cs="TimesNewRoman;Times New Roman" w:ascii="TimesNewRoman;Times New Roman" w:hAnsi="TimesNewRoman;Times New Roman"/>
          <w:b/>
          <w:sz w:val="28"/>
          <w:szCs w:val="28"/>
          <w:lang w:val="uk-UA"/>
        </w:rPr>
        <w:t>інформатизації ЗНЗ</w:t>
      </w:r>
      <w:r>
        <w:rPr>
          <w:b/>
          <w:sz w:val="28"/>
          <w:szCs w:val="28"/>
          <w:lang w:val="uk-UA"/>
        </w:rPr>
        <w:t xml:space="preserve"> тощо) на підвищенні якості освітніх послуг, що надаються  Вашим навчальним закладом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озитив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озитивно, але не всіх програм, а тільки (</w:t>
      </w:r>
      <w:r>
        <w:rPr>
          <w:i/>
          <w:sz w:val="28"/>
          <w:szCs w:val="28"/>
          <w:lang w:val="uk-UA"/>
        </w:rPr>
        <w:t>якої саме</w:t>
      </w:r>
      <w:r>
        <w:rPr>
          <w:sz w:val="28"/>
          <w:szCs w:val="28"/>
          <w:lang w:val="uk-UA"/>
        </w:rPr>
        <w:t>)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 позначила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З якими проблемами Вам, як керівнику, доводиться стикатися при організації профільного навчання? </w:t>
      </w:r>
      <w:r>
        <w:rPr>
          <w:sz w:val="28"/>
          <w:szCs w:val="28"/>
          <w:lang w:val="uk-UA"/>
        </w:rPr>
        <w:t>(Позначте не більше трьох відповідей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зацікавленість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зацікавленість батьків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підготовленість учителів до роботи в профільних клас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готовність Вас та Ваших заступників до організації профільного навч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задовільне матеріально – технічне забезпе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задовільне навчально – методичне забезпеч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задовільний рівень допомоги від міського (районного) органу управління освітою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8. Які мотиви є найбільш вагомими для Вашого навчального закладу під час формування профілів навчання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Результати діагностики схильностей учнів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Освітні запити батьків уч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Кадрове забезпечення, готовність учителів до роботи у профільних клас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ауково – методичне забезпечення того чи іншого профіл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акопичений досвід навчального закладу щодо організації навчання певного профілю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9. Чи організовано в очолюваному Вами навчальному закладі профконсультаційну психодіагностику учнів основної школи з метою визначення їх професійних інтересі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     ⁫ Ні.     ⁫ Частково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0. Що насамперед враховується під час комплектування профільних класів у Вашому навчальному закладі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учн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батьків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Рекомендації вчите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ередній бал з предмет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Допрофільна підготовка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ередній бал з предметів, які будуть вивчатися як профільн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Результати участі учнів у предметних олімпіадах, конкурсах тощ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1. Чи вважаєте Ви зовнішнє незалежне оцінювання тим фактором, що забезпечує рівний доступ випускників до вищої осві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Так.     ⁫ Ні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2. Чи вважаєте Ви зовнішнє незалежне оцінювання ефективною формою оцінювання навчальних досягнень випускник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Так.     ⁫ Ні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3. Чи забезпечує існуюча система підготовки й підвищення кваліфікації керівних кадрів (школа резерву керівників ЗНЗ, курси підвищення кваліфікації) надання та оновлення Ваших професійних базових знань з управлінської діяльності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, забезпечує в повному обсязі.    ⁫ Ні.    ⁫ Частк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4. Які з проблем організаційно – управлінського характеру є актуальними для Вашого навчального закладу? </w:t>
      </w:r>
      <w:r>
        <w:rPr>
          <w:sz w:val="28"/>
          <w:szCs w:val="28"/>
          <w:lang w:val="uk-UA"/>
        </w:rPr>
        <w:t xml:space="preserve">(Позначте не більше трьох відповідей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достатня оснащеність навчального закладу інформаційно – комунікативними зас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провадження освітніх інновацій без попередньої апроб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достатнє навчально – методичне забезпе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готовність учителів до впровадження освітніх рефор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стача вчителів із певних предм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достатній рівень кваліфікації працівників органів управління освіт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достатнє фінансування освітніх потреб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творення сприятливого мікроклімату в педагогічному колекти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5. Чи функціонує у Вашому навчальному закладі система внутрішкільного моніторинг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Ні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. З яких джерел Ви отримуєте інформацію щодо модернізації освіти? </w:t>
      </w:r>
      <w:r>
        <w:rPr>
          <w:sz w:val="28"/>
          <w:szCs w:val="28"/>
          <w:lang w:val="uk-UA"/>
        </w:rPr>
        <w:t>(Позначте не більше трьох відповіде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рядова пре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аціональна педагогічна пре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Регіональна педагогічна пре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ходи для педагогів національного та регіонального рів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елеб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Раді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 У вирішенні яких проблем ЗНЗ участь громадськості є необхідною?</w:t>
      </w:r>
      <w:r>
        <w:rPr>
          <w:sz w:val="28"/>
          <w:szCs w:val="28"/>
          <w:lang w:val="uk-UA"/>
        </w:rPr>
        <w:t xml:space="preserve"> (Позначте не більше трьох відповіде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Виховна позакласна та позашкільна робо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Оцінювання підручників і посіб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творення додаткових джерел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часть в атестації педагогічн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, на Вашу думку, найбільшою мірою сприяє підвищенню якості загальної середньої освіти у країні? </w:t>
      </w:r>
      <w:r>
        <w:rPr>
          <w:sz w:val="28"/>
          <w:szCs w:val="28"/>
          <w:lang w:val="uk-UA"/>
        </w:rPr>
        <w:t xml:space="preserve">(Позначте не більше трьох відповідей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осилення контролю за ефективністю роботи шкіл з боку громадськ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Модернізація системи підготовки, перепідготовки та атестації керівників та педагогічних кад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оліпшення матеріально – технічного та науково – методичного забезпечення навчально – виховного проце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досконалення моделі управління освіт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часть України в міжнародних заходах, спрямованих на оцінювання результативності та якості освітньої системи нашої держ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досконалення механізмів фінансового забезпечення освітньої галуз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досконалення національної системи моніторингу якості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якуємо за відверті відповіді!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ind w:left="6096" w:hanging="0"/>
        <w:jc w:val="right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наказу УОН  від 21.09.2009 №5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 для класного керівник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Шановний(а) колего, запрошуємо Вас взяти участь в опитуванні, яке є складовою частиною Всеукраїнського моніторингового дослідження щодо ставлення молоді та інших категорій населення до реформ у галузі освіт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розташування ЗНЗ. ⁫ Сільська місцевість.</w:t>
        <w:tab/>
        <w:t>⁫ Міст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й стаж 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аліфікаційна категорія 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 Як Ви оцінюєте рівень загальної середньої освіти, який забезпечує навчальний заклад, у якому Ви працюєте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к висок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к посередн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к низьки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Чи вважаєте Ви доступною для всіх громадян України якісну середню освіт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 Як Ви оцінюєте хід реформування в системі середньої освіти</w:t>
      </w:r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Як чітко спланований процес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к недостатньо підготовлений, мало керований проце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Як імітацію рефор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Як фрагментарний, частковий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Жодних змін не відбув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  <w:lang w:val="uk-UA"/>
        </w:rPr>
        <w:t>Які з напрямків реформування загальної середньої освіти потребують підвищеної уваги з боку всіх учасників освітнього процесу для успішної реалізації основних завдань реформи? (</w:t>
      </w:r>
      <w:r>
        <w:rPr>
          <w:i/>
          <w:color w:val="000000"/>
          <w:sz w:val="28"/>
          <w:szCs w:val="28"/>
          <w:lang w:val="uk-UA"/>
        </w:rPr>
        <w:t>Позначте не більше трьох відповідей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ерехід на навчання з 6-ти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провадження незалежного зовнішнього оцінювання знань випуск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провадження допрофільної підготовки та профільного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провадження інноваційних технолог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ведення нових предм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творення системи внутрішкільного моніторинг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 Чи забезпечує профілізація старшої школи створення умов для життєвого та професійного самовизначення учн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Частк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 Чи вважаєте Ви зовнішнє незалежне оцінювання тим чинником, що забезпечує рівний доступ випускників до вищої осві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 Чи вважаєте Ви зовнішнє незалежне оцінювання ефективною формою оцінювання навчальних досягнень випускник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8. Ваше ставлення до приватного репетиторства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Позитивне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Негативне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лежить від конкретної ситу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Які, на Ваш погляд, причини існування репетиторства?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Позначте не більше трьох відповідей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учнів здобути знання, що виходять за межі шкільної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учнів підвищити рівень знань з предм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учнів підвищити оцінку з предме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відповідність між рівнем вимог до знань вступників до ВНЗ та рівнем знань випускників середньої шко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відповідність між обсягом функціональних обов’язків учителя та рівнем його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0. Що, на Вашу думку, найбільшою мірою сприятиме формуванню культури здорового способу життя серед учн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авчальні предмети, що формують позитивне ставлення до здорового способу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ідвідування учнями спортивних секцій, гуртків, факультативів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Активне залучення батьків та громадськості до роботи з формування здорового способу життя серед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новаційні проекти щодо формування навичок здорового способу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Робота правоохоронних органів, соціальної та медичної служб з молодд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(що саме) 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1. Чи проводяться у Вашому навчальному закладі моніторингові дослідження щодо впливу профілактичних програм зі здорового способу життя на поведінку учн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 Проводиться пості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роводиться з окремих питань (з яких саме)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Ні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2. Чи дає Вам змогу існуюча система перепідготовки педагогічних працівників оперативно та ефективно підвищувати професійний рівень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3. Чи вважаєте Ви досконалою існуючу систему атестації педагогічних працівників?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4. Чи відчуваєте Ви позитивний вплив освітніх реформ на свою професійну діяльність та соціально - побутову сферу вашого життя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, відчуваю в повній мі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, але тільки у сфері своєї професій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, але тільки у соціально - побутовій сфе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ідчуваю лише частко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, не відчуваю жодних позитивних з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5. З яких джерел Ви отримуєте інформацію щодо модернізації освіти? </w:t>
      </w:r>
      <w:r>
        <w:rPr>
          <w:i/>
          <w:sz w:val="28"/>
          <w:szCs w:val="28"/>
          <w:lang w:val="uk-UA"/>
        </w:rPr>
        <w:t>(позначте три джерела, якими користуєтеся регуляр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рядова пре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аціональна педагогічна пре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Регіональна педагогічна пре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ходи для педагогів національного та регіонального рів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елеб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Раді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 ___________________________________________________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 Що, на Вашу думку, найбільшою мірою може сприяти підвищенню якості загальної середньої освіти у країні?</w:t>
      </w:r>
      <w:r>
        <w:rPr>
          <w:b/>
          <w:color w:val="000000"/>
          <w:sz w:val="28"/>
          <w:szCs w:val="28"/>
          <w:lang w:val="uk-UA"/>
        </w:rPr>
        <w:t xml:space="preserve"> (</w:t>
      </w:r>
      <w:r>
        <w:rPr>
          <w:i/>
          <w:color w:val="000000"/>
          <w:sz w:val="28"/>
          <w:szCs w:val="28"/>
          <w:lang w:val="uk-UA"/>
        </w:rPr>
        <w:t>Позначте не більше трьох відповіде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лучення громадськості до співпраці та контролю за ефективністю роботи шкі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Модернізація системи підготовки, перепідготовки та атестації керівників та педагогічних кад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оліпшення матеріально – технічного та науково – методичного забезпечення навчально – виховного проце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часть України в міжнародних заходах, спрямованих на оцінювання результативності та якості освітньої системи нашої держ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досконалення механізмів фінансового забезпечення освітньої галуз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досконалення національної системи моніторингу якості осві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якуємо за відверті відповіді!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ind w:left="6096" w:hanging="0"/>
        <w:jc w:val="right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наказу УОН  від 21.09.2009 №51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 для учня 11-го клас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ановний(а) старшокласнику(це)!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Запрошуємо Вас взяти участь в опитуванні, яке є складовою частиною Всеукраїнського моніторингового дослідження щодо ставлення молоді та інших категорій населення до реформ у галузі освіти. Дуже важливо, щоб Ваші відповіді були відвертими, оскільки від цього значною мірою залежить успішність дослідження. Це опитування є анонімним, тому вказувати своє прізвище та ім’я не потрібно. Поставте, будь ласка, знак «+» проти обраного Вами варіанту відповід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розташування ЗНЗ, у якому Ви навчаєте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ільська місцевість.</w:t>
        <w:tab/>
        <w:tab/>
        <w:t>⁫ Міст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 Як Ви оцінюєте рівень освіти, який забезпечує школа, у якій Ви навчаєтеся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исоки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осередн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изьк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ажко відповіст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Яку роль відіграє освіта у Вашому житті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Стане запорукою моєї успішної кар’єр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Можна бути успішним і без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Освіта лише певною мірою сприятиме моєму успіху в житті та кар’є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 Чи вважаєте Ви, що якісна середня освіта однаково доступна для всіх учн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 Чи плануєте Ви продовжити освіту після закінчення школ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, я планую навчатись у вищому навчальн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, я планую навчатись у професійно – технічному навчальн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важаю, що мені не потрібно продовжувати навч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, я планую влаштуватися на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 Чи визначилися Ви з вибором майбутньої професії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агаюся між кількома варіа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 Яка Ваша головна вимога до майбутньої професії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оціально значима для суспіль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адає можливість самореалізуватися повною мір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исокооплачува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«Модна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Чи допомогло Вам профільне навчання з вибором майбутньої професії? *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Чи сприяє профільне навчання підвищенню рівня Ваших знань? *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ажко відповіст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Інше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 Чи задовольняє Вас рівень викладання профільних предметів у Вашій школі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Частков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0. Чи вважаєте Ви зовнішнє незалежне оцінювання ефективною формою оцінювання навчальних досягнень випускників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ажко відповіс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1. Чи вважаєте Ви зовнішнє незалежне оцінювання тим чинником, що забезпечує рівний доступ українських  випускників до вищої осві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ажко відповіс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2. Чи доводилося Вам користуватися послугами репетиторів? (</w:t>
      </w:r>
      <w:r>
        <w:rPr>
          <w:b/>
          <w:i/>
          <w:sz w:val="28"/>
          <w:szCs w:val="28"/>
          <w:lang w:val="uk-UA"/>
        </w:rPr>
        <w:t>Якщо відповідь „ні”, переходьте до запитання 1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. Що спонукає Вас звертатися до послуг репетитора?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Варіантів відповідей може бути кільк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здобути знання, що виходять за межі шкільної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покращити знання з предме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підвищити свої шанси при вступі до вищого навчального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*Для тих  учнів, які навчаються в профільних класах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 Чи доводилося Вам відвідувати підготовчі курси при вищих навчальних закладах? (</w:t>
      </w:r>
      <w:r>
        <w:rPr>
          <w:b/>
          <w:i/>
          <w:sz w:val="28"/>
          <w:szCs w:val="28"/>
          <w:lang w:val="uk-UA"/>
        </w:rPr>
        <w:t>Якщо відповідь „ні”, переходьте до запитання 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 Що спонукає Вас відвідувати підготовчі курси при вищих навчальних закладах? </w:t>
      </w:r>
      <w:r>
        <w:rPr>
          <w:b/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Варіантів відповідей може бути кільк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здобути знання, що виходять за межі шкільної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покращити знання з предме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підвищити свої шанси при вступі до вищого навчального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6. Які форми позаурочної навчально – виховної  роботи є для Вас цікавими?(</w:t>
      </w:r>
      <w:r>
        <w:rPr>
          <w:i/>
          <w:sz w:val="28"/>
          <w:szCs w:val="28"/>
          <w:lang w:val="uk-UA"/>
        </w:rPr>
        <w:t>Позначте не більше трьох відповіде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Факультати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портивні се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Конференції, семіна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Шкільні олімпіади з навчальних предм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Шкільні вечо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устрічі з працівниками правоохоронних та соціальних служб, медиками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7. Які з перерахованих явищ існують в учнівському середовищі Вашого навчального заклад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Кур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живання спиртних напої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живання наркоти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хворювання на інфекції, що передаються статевим шлях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Молодіжні об’єднання деструктивного спрям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Крадіжки, бійки, образи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8. З яких джерел найчастіше Ви отримуєте інформацію про життя та навчання ваших ровесників у країні та за кордоном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ре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елеб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Шкільна бібліоте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Раді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Мене не цікавить це пит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якуємо за відверті відповіді!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6</w:t>
      </w:r>
    </w:p>
    <w:p>
      <w:pPr>
        <w:pStyle w:val="Normal"/>
        <w:ind w:left="6096" w:hanging="0"/>
        <w:jc w:val="right"/>
        <w:rPr>
          <w:i/>
          <w:i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наказу УОН  від 21.09.2009 №51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а для батьків учнів 11-го кла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батьки!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Запрошуємо Вас взяти участь в опитуванні, яке є складовою частиною Всеукраїнського моніторингового дослідження щодо ставлення молоді та інших категорій населення до реформ у галузі освіти. Це опитування є анонімним, тому вказувати своє прізвище та ім’я не потрібно. Поставте, будь ласка, знак «+» проти обраного вами варіанту відповіді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 Як Ви оцінюєте рівень освіти, який забезпечує школа, у якій навчаються Ваші діти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к висок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к посередн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к низьки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ажко відповіс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 Чи вважаєте Ви, що якісна середня освіта в Україні однаково доступна для всіх громадян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Які з проблем рівного доступу дітей до якісної освіти, на Ваш погляд, існують сьогодні? </w:t>
      </w:r>
      <w:r>
        <w:rPr>
          <w:i/>
          <w:sz w:val="28"/>
          <w:szCs w:val="28"/>
          <w:lang w:val="uk-UA"/>
        </w:rPr>
        <w:t>(Позначте не більше трьох відповіде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Конкурсний відбір при зарахуванні дитини до навчального закла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повні родини (сирітство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розуміння певною частиною батьків необхідності отримання якісної середнь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Морально – духовна криза суспіль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оціально –майнове розшарування суспіль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теграція дітей з особливими потребами до навчально-виховного процес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ериторіальна віддаленість навчального закладу від місця проживання дити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роблем не існу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Чи вважаєте Ви зовнішнє незалежне оцінювання ефективною формою оцінювання навчальних досягнень Вашої дитин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кладно відповіс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Чи вважаєте Ви зовнішнє незалежне оцінювання тим чинником, що забезпечує рівний доступ випускників до вищої освіт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ажко відповіс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Чи визначилися Ваші діти з вибором майбутньої професії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агаються між кількома варіа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7. Які чинники, на Вашу думку, найбільшою мірою впливають на підготовку учнівської молоді до самостійного життя?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означте не більше трьох відповідей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иховання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авчання у школ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соби масової інформ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тернет - ресурс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формальні молодіжні організа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олітичні партії та рух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8. Чи доводилося Вашій дитині звертатися до послуг репетитора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Що, на Вашу думку, найчастіше спонукає батьків та учнів звертатися до репетитора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здобути знання, що виходять за межі шкільної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покращити знання з предме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Бажання підвищити свої шанси при вступі до вищого навчального закла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0. Чи доводилося Вашій дитині відвідувати підготовчі курси при вищих навчальних закладах? (</w:t>
      </w:r>
      <w:r>
        <w:rPr>
          <w:b/>
          <w:i/>
          <w:sz w:val="28"/>
          <w:szCs w:val="28"/>
          <w:lang w:val="uk-UA"/>
        </w:rPr>
        <w:t>Якщо відповідь „ні”, переходьте до запитання 12</w:t>
      </w:r>
      <w:r>
        <w:rPr>
          <w:b/>
          <w:sz w:val="28"/>
          <w:szCs w:val="28"/>
          <w:lang w:val="uk-UA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Чи задовольнила Вас якість наданих підготовчими курсами освітніх послуг?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ак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Частков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Що, на Вашу думку, найчастіше спонукає учнів відвідувати підготовчі курси?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⁫ </w:t>
      </w:r>
      <w:r>
        <w:rPr>
          <w:sz w:val="28"/>
          <w:szCs w:val="28"/>
          <w:lang w:val="uk-UA"/>
        </w:rPr>
        <w:t>Бажання здобути знання, що виходять за межі шкільної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⁫  </w:t>
      </w:r>
      <w:r>
        <w:rPr>
          <w:sz w:val="28"/>
          <w:szCs w:val="28"/>
          <w:lang w:val="uk-UA"/>
        </w:rPr>
        <w:t>Бажання покращити знання з предме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⁫ </w:t>
      </w:r>
      <w:r>
        <w:rPr>
          <w:sz w:val="28"/>
          <w:szCs w:val="28"/>
          <w:lang w:val="uk-UA"/>
        </w:rPr>
        <w:t>Бажання підвищити свої шанси при вступі до вищого навчального заклад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Що найбільшою мірою сприяє формуванню культури здорового способу життя Ваших дітей? (</w:t>
      </w:r>
      <w:r>
        <w:rPr>
          <w:i/>
          <w:sz w:val="28"/>
          <w:szCs w:val="28"/>
          <w:lang w:val="uk-UA"/>
        </w:rPr>
        <w:t>Позначте не більше трьох відповідей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авчальні предмети, що формують позитивне ставлення до здорового способу житт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ідвідування дітьми спортивних секцій, гуртків, факультативів тощо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Активне залучення Вас та громадськості до роботи з формування здорового способу життя серед моло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новаційні проекти щодо формування навичок здорового способу житт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Робота правоохоронних органів, соціальної та медичної служб з молоддю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(що саме )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 До розв’язання яких питань шкільного життя, на Вашу думку, повинна залучатися громадськість?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Оцінювання підручників і навчальних посібни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ошук додаткових джерел фінанс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иховна робота з діть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часть у плануванні роботи шко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часть в атестації керівництва та вчите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 Які форми співпраці батьків та школи, на Ваш погляд, є найбільш ефективними? (</w:t>
      </w:r>
      <w:r>
        <w:rPr>
          <w:i/>
          <w:sz w:val="28"/>
          <w:szCs w:val="28"/>
          <w:lang w:val="uk-UA"/>
        </w:rPr>
        <w:t>Позначте не більше трьох відповідей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Робота шкільного батьківського коміте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Робота педагогічного лекторію для батьк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Відвідування вчителям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школя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⁫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анове запрошення батьків до школ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ематичні батьківські збо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Спільні заходи за участю учнів, батьків та вчител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(що саме)_____________________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6. Що, на Вашу думку, найбільшою мірою може сприяти підвищенню якості загальної середньої освіти у країні?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означте не більше трьох відповіде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Залучення громадськості до співпраці та контролю за ефективністю роботи шкі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Модернізація системи підготовки та підвищення кваліфікації педагогічних кад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оліпшення матеріально – технічного та науково – методичного забезпечення навчально – виховного проц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часть України в міжнародних заходах, спрямованих на оцінювання результативності та якості освітньої системи нашої держа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досконалення механізмів фінансового забезпечення освітньої галуз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досконалення національної системи моніторингу якості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7. З яких джерел найчастіше Ви отримуєте інформацію про зміни в освіті нашої держави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Пре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Телебач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Шкільна бібліоте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Раді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терн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Я не цікавлюся цим пита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Інше (що саме)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ь ласка, вкажіть про себе додаткові відомост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 мешкаєт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у сільській місцевості; ⁫ у міст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аш вік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до 30 років, ⁫ 30 - 35 років, ⁫ 35 – 40 років, ⁫ 40 – 45 років, ⁫ старше 4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ша освіт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 xml:space="preserve">неповна середня; ⁫ повна середня, ⁫ середня спеціаль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⁫ </w:t>
      </w:r>
      <w:r>
        <w:rPr>
          <w:sz w:val="28"/>
          <w:szCs w:val="28"/>
          <w:lang w:val="uk-UA"/>
        </w:rPr>
        <w:t>не повна вища, ⁫ 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якуємо за відверті відпові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32"/>
      <w:szCs w:val="20"/>
    </w:rPr>
  </w:style>
  <w:style w:type="paragraph" w:styleId="Style15">
    <w:name w:val=" Знак Знак"/>
    <w:basedOn w:val="Normal"/>
    <w:qFormat/>
    <w:pPr/>
    <w:rPr>
      <w:sz w:val="20"/>
      <w:szCs w:val="20"/>
      <w:lang w:val="en-US"/>
    </w:rPr>
  </w:style>
  <w:style w:type="paragraph" w:styleId="Style16">
    <w:name w:val="текст основной"/>
    <w:basedOn w:val="Normal"/>
    <w:qFormat/>
    <w:pPr>
      <w:widowControl w:val="false"/>
      <w:autoSpaceDE w:val="false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nomon.at.ua/dumka.zip" TargetMode="External"/><Relationship Id="rId5" Type="http://schemas.openxmlformats.org/officeDocument/2006/relationships/hyperlink" Target="mailto:znomon@gmail.co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11:00Z</dcterms:created>
  <dc:creator>U2</dc:creator>
  <dc:description/>
  <cp:keywords/>
  <dc:language>en-US</dc:language>
  <cp:lastModifiedBy>User</cp:lastModifiedBy>
  <cp:lastPrinted>2009-09-22T09:08:00Z</cp:lastPrinted>
  <dcterms:modified xsi:type="dcterms:W3CDTF">2009-09-23T13:38:00Z</dcterms:modified>
  <cp:revision>9</cp:revision>
  <dc:subject/>
  <dc:title> </dc:title>
</cp:coreProperties>
</file>